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MICONDCUTOR PHYSICS I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162800" cy="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54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71"/>
        <w:gridCol w:w="8221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Drift and Diffusion current in semiconductor with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the Energy Band Diagram for conductors, semiconductors and insulator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Intrinsic and Extrinsic Semiconductor with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Discuss about optical communication using fibre optic cab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forward and reverse bias of PN diode with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Full wave rectifier using PN diode with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working principles of  Metal Oxide Semiconductor Field Effect Transistor (MOSFET) with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working principles of Junction Field Effect Transistor (JFET) with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semiconductor memories and block diagram of the microcomputer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Communication system with its block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30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various passive transducers with its neat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d discuss about the Oscillator with Barkhausen criterion princip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0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3T07:05:00Z</dcterms:modified>
  <cp:revision>9</cp:revision>
  <dc:subject/>
  <dc:title/>
</cp:coreProperties>
</file>